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A/60/20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ind w:right="536" w:hanging="0"/>
        <w:jc w:val="both"/>
        <w:rPr>
          <w:rFonts w:ascii="Arial" w:hAnsi="Arial" w:eastAsia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pacing w:val="-21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536" w:hanging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ykonanie napraw, przeglądów technicznych oraz sezonowa wymiana opon i wyważanie kół pojazdów samochodowych, ciągników rolniczych, przyczep, maszyn drogowych i drobnego sprzętu będącego w użytkowaniu PZDW i jednostek terenowych w 2026 r. – zadanie nr 1 RDW Jarosła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całości zamówienia za cenę 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bCs/>
          <w:color w:val="000000"/>
          <w:sz w:val="20"/>
          <w:szCs w:val="20"/>
        </w:rPr>
        <w:t>wraz z podatkiem VAT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..%</w:t>
      </w:r>
      <w:r>
        <w:rPr>
          <w:rFonts w:cs="Arial" w:ascii="Arial" w:hAnsi="Arial"/>
          <w:color w:val="000000"/>
          <w:sz w:val="20"/>
          <w:szCs w:val="20"/>
        </w:rPr>
        <w:t xml:space="preserve">  w zakresie i na warunkach określonych w SWZ, zgodnie z opisem przedmiotu zamówienia, za ceny jednostkowe określone w Formularzu Cenowym </w:t>
      </w:r>
      <w:r>
        <w:rPr>
          <w:rFonts w:cs="Arial" w:ascii="Arial" w:hAnsi="Arial"/>
          <w:sz w:val="20"/>
          <w:szCs w:val="20"/>
        </w:rPr>
        <w:t>stanowiącym załącznik</w:t>
      </w:r>
      <w:r>
        <w:rPr>
          <w:rFonts w:cs="Arial" w:ascii="Arial" w:hAnsi="Arial"/>
          <w:color w:val="000000"/>
          <w:sz w:val="20"/>
          <w:szCs w:val="20"/>
        </w:rPr>
        <w:t xml:space="preserve"> do oferty, tj.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- cena za 1 Rbh usługi </w:t>
      </w:r>
      <w:r>
        <w:rPr>
          <w:rFonts w:cs="Arial Narrow" w:ascii="Arial Narrow" w:hAnsi="Arial Narrow"/>
          <w:color w:val="000000"/>
        </w:rPr>
        <w:t>………………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>(wartość kolumny „4” formularza cenowego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 xml:space="preserve">- łączna cena za </w:t>
      </w:r>
      <w:r>
        <w:rPr>
          <w:rFonts w:cs="Arial Narrow" w:ascii="Arial Narrow" w:hAnsi="Arial Narrow"/>
          <w:b/>
        </w:rPr>
        <w:t>150</w:t>
      </w:r>
      <w:r>
        <w:rPr>
          <w:rFonts w:cs="Arial Narrow" w:ascii="Arial Narrow" w:hAnsi="Arial Narrow"/>
        </w:rPr>
        <w:t xml:space="preserve"> roboczogodziny </w:t>
      </w:r>
      <w:r>
        <w:rPr>
          <w:rFonts w:cs="Arial Narrow" w:ascii="Arial Narrow" w:hAnsi="Arial Narrow"/>
          <w:color w:val="000000"/>
        </w:rPr>
        <w:t>………………………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FBD4B4" w:val="clear"/>
        </w:rPr>
        <w:t>„A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" w:ascii="Arial" w:hAnsi="Arial"/>
        </w:rPr>
        <w:t>-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</w:rPr>
        <w:t>łączna cena za wymiany kół z wyważeniem …………….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8DB3E2" w:val="clear"/>
        </w:rPr>
        <w:t>„B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łączna cena za </w:t>
      </w:r>
      <w:r>
        <w:rPr>
          <w:rFonts w:cs="Arial Narrow" w:ascii="Arial Narrow" w:hAnsi="Arial Narrow"/>
          <w:color w:val="000000"/>
        </w:rPr>
        <w:t xml:space="preserve">naprawy/wymiany opon </w:t>
      </w: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  <w:color w:val="000000"/>
        </w:rPr>
        <w:t>zł brutto *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(wartość </w:t>
      </w:r>
      <w:r>
        <w:rPr>
          <w:rFonts w:cs="Arial Narrow" w:ascii="Arial Narrow" w:hAnsi="Arial Narrow"/>
          <w:i/>
          <w:color w:val="000000"/>
          <w:sz w:val="16"/>
          <w:szCs w:val="16"/>
          <w:shd w:fill="CCC0D9" w:val="clear"/>
        </w:rPr>
        <w:t>„C”</w:t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formularza cenowego)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eruję wykonanie usług objętych zamówieniem w czasie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:   </w:t>
      </w:r>
      <w:r>
        <w:rPr>
          <w:rFonts w:cs="Arial" w:ascii="Arial" w:hAnsi="Arial"/>
          <w:b/>
          <w:bCs/>
          <w:sz w:val="20"/>
          <w:szCs w:val="20"/>
        </w:rPr>
        <w:t>1 ÷ 2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ariant II:  </w:t>
      </w:r>
      <w:r>
        <w:rPr>
          <w:rFonts w:cs="Arial" w:ascii="Arial" w:hAnsi="Arial"/>
          <w:b/>
          <w:bCs/>
          <w:sz w:val="20"/>
          <w:szCs w:val="20"/>
        </w:rPr>
        <w:t>3 ÷ 4</w:t>
      </w:r>
      <w:r>
        <w:rPr>
          <w:rFonts w:cs="Arial" w:ascii="Arial" w:hAnsi="Arial"/>
          <w:bCs/>
          <w:sz w:val="20"/>
          <w:szCs w:val="20"/>
        </w:rPr>
        <w:t xml:space="preserve"> dni roboczych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iant III: 5 </w:t>
      </w:r>
      <w:r>
        <w:rPr>
          <w:rFonts w:cs="Arial" w:ascii="Arial" w:hAnsi="Arial"/>
          <w:bCs/>
          <w:sz w:val="20"/>
          <w:szCs w:val="20"/>
        </w:rPr>
        <w:t>dni roboczych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wyboru mojej oferty przedmiot zamówienia zrealizuję w terminie: od daty podpisania umowy do dnia 31 grudnia 2025 r. – według potrzeb Zamawiającego, jednak nie dłużej niż do wyczerpania kwoty, na jaką zostanie zawarta umow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ferowana cena 1 Rbh obejmuje wszystkie koszty z uwzględnieniem podatku od towarów i usług VAT, innych opłat i podatków oraz ewentualnych upustów i rabatów, skalkulowane z uwzględnieniem kosztów transportu uszkodzonych pojazdów z miejsca wskazanego przez Zamawiającego do warsztatu/zakładu/stacji. Cena 1 Rbh nie uwzględnia jedynie ceny materiałów i części wykorzystywanych przy naprawie pojazdów/sprzętu.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m warunki dotyczące dysponowania odpowiednim potencjałem technicznym zapewniającym należyte wykonanie przedmiotowych usług naprawczych w pojazdach samochodowych i sprzęcie drogowym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m gwarancji i rękojmi na wykonywane usługi naprawcze i remonty w pojazdach samochodowych i sprzęcie drogowym na okres minimum 12 miesięcy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imy gwarancji i rękojmi za wady na nowo zamontowane części zamienne użyte do wykonania usługi na okres 12 miesięcy, jednak nie krótszej niż gwarancja producenta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unkt napraw położony jest w odległości …………….….. km od siedziby PZD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akceptuję warunki płatności określone w specyfikacji warunków zamówienia, tj. płatność do 30 dni od daty przedłożenia dowodu księgowego z podpisanym protokołem odbioru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Akapitzlis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dpis z właściwego rejestru lub z centralnej  ewidencji i informacji o działalności gospodarczej jest dostępny na stronie internetowej: https://ems.ms.gov.pl/krs/wyszukiwaniepodmiotu;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prod.ceidg.gov.pl/ceidg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;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>Niepotrzebne warianty należy skreślić ! W przypadku nie skreślenia żadnego wariantu, skreślenia wszystkich wariantów bądź pozostawienia nieskreślonego więcej niż jednego Wariantu Zamawiający przyjmuje, że Wykonawca oferuje wykonanie przedmiotu zamówienia zgodnie z Wariantem III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color w:val="000000"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W przypadku korzystania z potencjału podmiotu trzeciego w zakresie wiedzy i doświadczenia, podmiot udostępniający zasoby musi uczestniczyć w realizacji  zamówienia jako podwykonawca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y mogą polegać na zdolnościach podmiotów udostępniających zasoby, jeżeli podmioty te wykonają roboty budowlane lub usługi, do realizacji których te zdolności są wymag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5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Formularz oferty podpisuje upełnomocniony przedstawiciel wykonawcy podpisem elektronicznym zgodnie z SW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3:00Z</dcterms:created>
  <dc:creator>Elzbieta Lachawiec</dc:creator>
  <dc:description/>
  <cp:keywords/>
  <dc:language>en-US</dc:language>
  <cp:lastModifiedBy>Piotr</cp:lastModifiedBy>
  <cp:lastPrinted>2021-12-10T10:50:00Z</cp:lastPrinted>
  <dcterms:modified xsi:type="dcterms:W3CDTF">2025-11-27T07:32:00Z</dcterms:modified>
  <cp:revision>9</cp:revision>
  <dc:subject/>
  <dc:title>Rozdział II SIWZ - Formularz Oferty</dc:title>
</cp:coreProperties>
</file>